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>(    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2024  року №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  розвитку Малин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податкової інспекції  ГУ ДП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Житомирській області щодо функціон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вісного центру обслуговування платників на 2024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 метою  забезпечення повноти  та своєчасності надходження податків       і зборів  до бюджету громади,  підвищення якості обслуговування платників   на території Малинської міської територіальної громади,  керуючись статтею 26 Закону України «Про місцеве самоврядування в Україні»,  міська рада</w:t>
      </w:r>
    </w:p>
    <w:p>
      <w:pPr>
        <w:pStyle w:val="Normal"/>
        <w:shd w:fill="FFFFFF" w:val="clear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у розвитку Малинської державної податкової інспекції Головного управління Державної податкової служби  у Житомирській області щодо функціонування сервісного центру обслуговування платників на 2024 рік </w:t>
      </w:r>
      <w:r>
        <w:rPr>
          <w:sz w:val="28"/>
          <w:lang w:val="uk-UA"/>
        </w:rPr>
        <w:t>( додаток 1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Фінансовому управлінню виконавчого комітету Малинської міської ради передбачити в межах фінансових можливостей кошти на реалізацію Програми розвитку Малинської державної податкової інспекції ГУ ДПС у Житомирській області щодо функціонування сервісного центру обслуговування платників      на 2024 рік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даного рішення покласти на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                   Олександр СИТАЙЛО 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______________  Павло ІВАНЕНКО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______________  Олександр ПАРШАКОВ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  <w:t>______________  Олександр ОСАДЧ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Рада</dc:creator>
  <dc:description/>
  <cp:keywords/>
  <dc:language>en-US</dc:language>
  <cp:lastModifiedBy>User</cp:lastModifiedBy>
  <cp:lastPrinted>2023-12-25T08:40:00Z</cp:lastPrinted>
  <dcterms:modified xsi:type="dcterms:W3CDTF">2024-01-16T14:25:00Z</dcterms:modified>
  <cp:revision>2</cp:revision>
  <dc:subject/>
  <dc:title> </dc:title>
</cp:coreProperties>
</file>